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980203463"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428222723"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527662446"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1504031689"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498418802"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21030122"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74715920"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706272105"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817747859"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317343499"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331847391"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812619021"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058187372"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856453678"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082794642"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965165297"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903511754"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524349745"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802199057"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740952145"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591945624"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207138371"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103603988"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401870177"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907339448"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1594185430"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1155822415"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2131579628"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892339256"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781275543"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220520572"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2118014584"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600342509"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675046710"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1699056244"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986235293"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969520888"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1769768668"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0148865"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654740621"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1486302768"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485669047"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623404072"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894219865"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558929121"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279968334"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1180173000"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236758930"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1535784556"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906098049"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1761340529"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1430725486"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885434846"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710508777"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417765422"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2000748434"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47713002"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1195643696"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342018498"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323569985"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17405749"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1460748118"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1383668041"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910684679"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1375229197"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1783667509"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347234554"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1011819883"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1171023973"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810814194"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1682934293"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388979116"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114555879"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1478488619"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1175723052"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1746976099"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1547028876"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848520306"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1379854782"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1892298408"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1250005672"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1223052186"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586592398"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52817913"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2115856667"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1651892882"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1171350507"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289888096"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2143392513"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1388925172"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336735962"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683381012"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412184050"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637251716"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389159649"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1235275571"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432885735"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1813122500"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1272850985"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1378458039"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1136348329"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601973157"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774390621"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641899531"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1699197212"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2091201498"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747384791"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453052606"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277910768"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351436679"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457011429"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1141842549"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2128372952"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618456060"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275755345"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2039529178"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478303736"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517603460"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1659994620"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2080582624"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1841068175"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405715758"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203664429"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255259464"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1803617651"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939180390"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955629481"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973260444"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1061815214"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1101502390"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